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</w:rPr>
        <w:t xml:space="preserve">                    </w:t>
      </w:r>
      <w:r>
        <w:rPr>
          <w:b/>
          <w:bCs/>
          <w:sz w:val="28"/>
          <w:szCs w:val="28"/>
        </w:rPr>
        <w:t xml:space="preserve">PREDLOGI ZA PODELITEV NAGRAD »ŠPORTNIK LETA«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ZA LETO 2024 V OBČINI TREBNJE IN MIRN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grada »ŠPORTNIK LETA -2024«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ŠPORTNIK POSAMEZNIK: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/>
      </w:pPr>
      <w:r>
        <w:rPr>
          <w:sz w:val="20"/>
        </w:rPr>
        <w:t>A/ ime in priimek kandidata, rojstni podatki; naslov, e-pošta, telefon: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35" w:hanging="0"/>
        <w:rPr/>
      </w:pPr>
      <w:r>
        <w:rPr>
          <w:sz w:val="20"/>
        </w:rPr>
        <w:t>Športna panoga in klub za katerega nastopa kandidat: 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B/ doseženi uspehi in dodatna utemeljitev predloga (obvezna priloga so dokazila o dosežkih in uvrstitvah na tekmovanjih):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/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ŠPORTNICA POSAMEZNICA: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/>
      </w:pPr>
      <w:r>
        <w:rPr>
          <w:sz w:val="20"/>
        </w:rPr>
        <w:t>A/ ime in priimek kandidatke, rojstni podatki; naslov, e-pošta, telefon: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Športna panoga in klub za katerega nastopa kandidatka): 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B/ doseženi uspehi in dodatna utemeljitev predloga (obvezna priloga so dokazila o dosežkih in uvrstitvah na tekmovanjih):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/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35" w:hanging="0"/>
        <w:rPr>
          <w:b/>
          <w:b/>
          <w:bCs/>
          <w:sz w:val="20"/>
        </w:rPr>
      </w:pPr>
      <w:r>
        <w:rPr>
          <w:b/>
          <w:bCs/>
          <w:sz w:val="20"/>
        </w:rPr>
        <w:t>ŠPORTNA EKIPA (članska):</w:t>
      </w:r>
    </w:p>
    <w:p>
      <w:pPr>
        <w:pStyle w:val="Normal"/>
        <w:ind w:left="43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A/ naziv in naslov kluba: 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Športna panoga v kateri ekipa nastopa: ____________________________________________________     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/>
      </w:pPr>
      <w:r>
        <w:rPr>
          <w:sz w:val="20"/>
        </w:rPr>
        <w:t>B/ doseženi uspehi in dodatna utemeljitev predloga (obvezna priloga so dokazila o dosežkih in uvrstitvah na tekmovanjih) :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/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bCs/>
        </w:rPr>
        <w:t>nagrada »ŠPORTNI ZNAK «</w:t>
      </w:r>
    </w:p>
    <w:p>
      <w:pPr>
        <w:pStyle w:val="Normal"/>
        <w:ind w:left="7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A/ ime in priimek kandidata ali naziv kluba, društva oz. Ekipe:naslov, e-pošta, telefon, (obvezna dokazila): 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left="435" w:hanging="0"/>
        <w:rPr/>
      </w:pPr>
      <w:r>
        <w:rPr>
          <w:sz w:val="20"/>
        </w:rPr>
        <w:t xml:space="preserve">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B/ utemeljitev predloga: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/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___________________________________________________________________________________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grada »ŠPORTNI DELAVEC LETA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A/ ime in priimek kandidata, naslov, e-pošta,  telefon; (obvezna dokazila) 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B/utemeljitev predlog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grada »MLADI ŠPORTNIK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A/ime in priimek, rojstni podatki mladega športnika, polni naslov, e-pošta, telefon; </w:t>
      </w:r>
    </w:p>
    <w:p>
      <w:pPr>
        <w:pStyle w:val="Normal"/>
        <w:rPr/>
      </w:pPr>
      <w:r>
        <w:rPr/>
        <w:t xml:space="preserve">     </w:t>
      </w:r>
      <w:r>
        <w:rPr/>
        <w:t>(obvezna dokazila)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B/utemeljitev predloga: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grada »MLADA ŠPORTNICA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A/ime in priimek, rojstni podatki mlade športnice, polni naslov, e-pošta, telefon; </w:t>
      </w:r>
    </w:p>
    <w:p>
      <w:pPr>
        <w:pStyle w:val="Normal"/>
        <w:rPr/>
      </w:pPr>
      <w:r>
        <w:rPr/>
        <w:t xml:space="preserve">     </w:t>
      </w:r>
      <w:r>
        <w:rPr/>
        <w:t>(obvezna dokazila)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B/utemeljitev predloga: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grada »MLADA ŠPORTNA EKIPA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A/ime in priimek, naziv ekipe, polni naslov, e-pošta, telefon; </w:t>
      </w:r>
    </w:p>
    <w:p>
      <w:pPr>
        <w:pStyle w:val="Normal"/>
        <w:rPr/>
      </w:pPr>
      <w:r>
        <w:rPr/>
        <w:t xml:space="preserve">     </w:t>
      </w:r>
      <w:r>
        <w:rPr/>
        <w:t>(obvezna dokazila)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B/utemeljitev predloga: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grada  »POSEBNO PRIZNANJE ZA IZJEMNE ŠPORTNE DOSEŽKE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A/ime in priimek ali naziv ekipe, naslov, e-naslov, telefon;(obvezna dokazila)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B/ utemeljitev predloga: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grada »JUBILEJNO PRIZNANJE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</w:t>
      </w:r>
      <w:r>
        <w:rPr/>
        <w:t xml:space="preserve">  </w:t>
      </w:r>
      <w:r>
        <w:rPr/>
        <w:t>A/naziv kluba ali društva, naslov, e-pošta; obvezna dokazila)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>B/utemeljitev predloga: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grada »PLAKETA ZA DELO V ŠPORTU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A/ime in priimek, naslov, e-pošta, telefon; (obvezna dokazila) 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______________________</w:t>
      </w:r>
      <w:r>
        <w:rPr>
          <w:b/>
          <w:bCs/>
        </w:rPr>
        <w:t>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B/utemeljitev predloga: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>
          <w:sz w:val="20"/>
        </w:rPr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 za oddajo:  13. januar - 20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>
          <w:sz w:val="20"/>
        </w:rPr>
        <w:t>PREDLAGATELJ: _____________________________________________________________________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RAJ IN DATUM: 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Podpis in žig predlagatelj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rivzetapisavaodstavka">
    <w:name w:val="Privzeta pisava odstavk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Privzetapisavaodstavka1">
    <w:name w:val="Privzeta pisava odstav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jc w:val="center"/>
    </w:pPr>
    <w:rPr>
      <w:sz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19:00Z</dcterms:created>
  <dc:creator>OZ UNITEHNA</dc:creator>
  <dc:description/>
  <cp:keywords/>
  <dc:language>en-US</dc:language>
  <cp:lastModifiedBy>Valerija Jarm</cp:lastModifiedBy>
  <cp:lastPrinted>2004-12-07T14:10:00Z</cp:lastPrinted>
  <dcterms:modified xsi:type="dcterms:W3CDTF">2024-12-17T06:31:00Z</dcterms:modified>
  <cp:revision>5</cp:revision>
  <dc:subject/>
  <dc:title>ZAPISNIK</dc:title>
</cp:coreProperties>
</file>