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hd w:fill="FFFFFF" w:val="clear"/>
        </w:rPr>
        <w:t xml:space="preserve">OBR-1.5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 5. Šport invalidov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 xml:space="preserve">a) Program Športa invalidov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Naziv programa: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podatki o programu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(v kolikor prijavljate več programov, obrazec po potrebi kopirajte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in podatke izpolnite za vsak program posebej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n in cilji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na skupina, starost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as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loga: urnik programa!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r trajanja programa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sebina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prostor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deležencev v programu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skupi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) podatki o strokovnih delavcih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 strokovne usposobljenosti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)Podatki o objektu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bkrožite objekt in navedite število ur na letni ravni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098"/>
      </w:tblGrid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Objek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Število ur /na program /na leto</w:t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ze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portna dvorana / telovadnica / nogometni stadio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Zunanje športne površine (športni park pri OŠ razen nogometni stadion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inišče, kegljišče, strelišče, skakalnice in smučišč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Druge notranje površine (navedite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e zunanje površine (v primeru, da se plačuje kot objekt – navedit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e) finančni načrt (predvideni prihodki in odhodki)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redstva udeležence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i financer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strokovnega kadra za izpeljavo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šek uporabe objek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priznanj (diplome, medalj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f) cena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polna cena programa na udeležen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cena programa ob sofinanciranju  občinskega pro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ena programa za vadečega (ustrezno obvezno obkroži)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cena programa je za vadečega brezplačna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do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več kot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razcu je potrebno priložiti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 xml:space="preserve">Pogodbe o uporabi objekt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godbe o delu strokovnega kadr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azila o strokovni usposobljenosti kadr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nik programa vadb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videnca vseh članov,  z ločeno evidenco članov iz občine Mirna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12:00Z</dcterms:created>
  <dc:creator>Kotar Marjeta</dc:creator>
  <dc:description/>
  <cp:keywords/>
  <dc:language>en-US</dc:language>
  <cp:lastModifiedBy>Valerija Jarm</cp:lastModifiedBy>
  <cp:lastPrinted>2013-03-15T10:32:00Z</cp:lastPrinted>
  <dcterms:modified xsi:type="dcterms:W3CDTF">2025-02-24T13:45:00Z</dcterms:modified>
  <cp:revision>33</cp:revision>
  <dc:subject/>
  <dc:title>                                                                                                                                </dc:title>
</cp:coreProperties>
</file>