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4"/>
        </w:rPr>
        <w:t>OBRAZEC – PRIJAVA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 R I J AVA   N A  J AV N I  R A Z P I S  - OBČINA MIRNA – ŠPORT 2025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szCs w:val="24"/>
        </w:rPr>
        <w:t>1. OSNOVNI PODATKI O IZVAJALCU ŠPORTNIH PROGRAMOV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Uradni naziv izvajalca (društvo, zavod,..)_____________________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edež izvajalca - naslov:___________________________________________________________________</w:t>
      </w:r>
    </w:p>
    <w:p>
      <w:pPr>
        <w:pStyle w:val="Heading"/>
        <w:jc w:val="left"/>
        <w:rPr>
          <w:rFonts w:ascii="Arial Narrow" w:hAnsi="Arial Narrow" w:eastAsia="Arial Narrow" w:cs="Arial Narrow"/>
          <w:b w:val="false"/>
          <w:b w:val="false"/>
          <w:szCs w:val="24"/>
        </w:rPr>
      </w:pPr>
      <w:r>
        <w:rPr>
          <w:rFonts w:eastAsia="Arial Narrow" w:cs="Arial Narrow" w:ascii="Arial Narrow" w:hAnsi="Arial Narrow"/>
          <w:b w:val="false"/>
          <w:szCs w:val="24"/>
        </w:rPr>
        <w:t xml:space="preserve">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szCs w:val="24"/>
        </w:rPr>
        <w:t>Telefon:____________________, Fax:__________________, E-mail: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Matična številka:_________________________, davčna št. ali ID za DDV: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Številka TR izvajalca:______________________________________ pri banki 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atum registracije (za opravljanje dejavnosti v športu):____________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vezanec za DDV:  DA / NE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  <w:t>2. podatki o zastopniku oziroma odgovorni osebi izvajalca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Ime in priimek:_________________________________, funkcija:_______________________________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Stalno bivališče:_______________________________________________________________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Telefon, na katerem je oseba dosegljiva :_________________________, E-mail:_________________                                    </w:t>
      </w:r>
    </w:p>
    <w:p>
      <w:pPr>
        <w:pStyle w:val="Normal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3. PODATKI O KONTAKTNI OSEBI IZVAJALCA</w:t>
      </w:r>
      <w:r>
        <w:rPr>
          <w:rFonts w:cs="Arial Narrow" w:ascii="Arial Narrow" w:hAnsi="Arial Narrow"/>
          <w:sz w:val="24"/>
          <w:szCs w:val="24"/>
        </w:rPr>
        <w:t xml:space="preserve">  (če se ta razlikuje od odgovorne oseb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e in priimek:_________________________________, funkcija: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lno bivališče:____________________________________________________________________Telefon, na katerem je oseba dosegljiva:________________________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-mail: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ŠTEVILO ČLANOV društva v programih skupaj</w:t>
      </w:r>
      <w:r>
        <w:rPr>
          <w:rFonts w:cs="Arial Narrow" w:ascii="Arial Narrow" w:hAnsi="Arial Narrow"/>
          <w:sz w:val="24"/>
          <w:szCs w:val="24"/>
        </w:rPr>
        <w:t xml:space="preserve">: ____________, od tega: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starost do 6 let: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nad 6 do 12 let, registrirani pri nacionalni panožni zvezi:____________, interesna dejavnost:__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nad 12 do 19 let, registrirani pri nacionalni panožni zvezi in usmerjeni v kakovostni in vrhunski šport:___________, interesna dejavnost:____________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d 20 let: kakovostni in vrhunski šport:___________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športna rekreacija:_____________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Število članov s plačano članarino: _________.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Znesek članarine na člana za leto 2025:___________________EU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PODATKI O STROKOVNIH DELAVCIH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aditelji (1. stopnja) - število: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itelji (2. stopnja) - število:_______________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trenerji (3. stopnja) - število:_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plomanti FŠ - število:__________,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dniki - število:_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ugi (navesti):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(s pripisano oznako: V - ko gre za volontersko delo, H - honorarno delo, P - profesionalno delo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6. Član Športne zveze občin Trebnj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in Mirna</w:t>
      </w:r>
      <w:r>
        <w:rPr>
          <w:rFonts w:cs="Arial Narrow" w:ascii="Arial Narrow" w:hAnsi="Arial Narrow"/>
          <w:sz w:val="24"/>
          <w:szCs w:val="24"/>
        </w:rPr>
        <w:t xml:space="preserve"> (obkroži):       DA              N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Odgovorna oseba s svojim podpisom potrjujem resničnost vseh navedenih podatkov v tem in v vseh priloženih razpisnih obrazcih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 in datum:__________________            (žig)            Podpis odgovorne o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IZJAVA  (pogoji, ki jih morajo izpolnjevati izvajalci letnega programa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zjavljamo, da izpolnjujemo naslednje pogoje: </w:t>
        <w:tab/>
        <w:tab/>
        <w:tab/>
        <w:t xml:space="preserve">        (obkrožite ustrezen odgovor 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63"/>
        <w:gridCol w:w="992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Št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GO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Imamo veljavno registracijo za opravljanje dejavnosti v športu najmanj eno leto na dan poteka za prijavo na raz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a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amo sedež v občini Mirna in delujemo na območju občine Mirna za občane občine Mirn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b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mamo sedeža v občini Mirna, vendar izvajajo program v občini Mirn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c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mo invalidsko društvo (oz. invalidska organizacija) in združujemo člane na področju regije, v katerega so vključeni tudi člani iz občine Mirn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d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mo športna zveza, katere člani so športna društva iz občine Mirna (ne glede na sedež športne zveze)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amo urejeno evidenco članstva in evidenco o udeležencih v programi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7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dno izpolnjujemo pogodbene obveznosti (v primeru, da je vlagatelj že prejel sredstva iz občinskega proračuna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en-GB"/>
        </w:rPr>
        <w:t xml:space="preserve">Pod kazensko in materialno odgovornostjo izjavljamo, da so navedeni podatki resnični </w:t>
      </w:r>
      <w:r>
        <w:rPr>
          <w:rFonts w:cs="Arial Narrow" w:ascii="Arial Narrow" w:hAnsi="Arial Narrow"/>
          <w:sz w:val="24"/>
          <w:szCs w:val="24"/>
        </w:rPr>
        <w:t>v tem in v vseh priloženih razpisnih obrazcih</w:t>
      </w:r>
      <w:r>
        <w:rPr>
          <w:rFonts w:cs="Arial Narrow" w:ascii="Arial Narrow" w:hAnsi="Arial Narrow"/>
          <w:sz w:val="24"/>
          <w:szCs w:val="24"/>
          <w:lang w:val="en-GB"/>
        </w:rPr>
        <w:t xml:space="preserve">in dovoljujemo Občini Mirna, da preveri resničnost navedenih podatkov v uradnih evidencah oziroma smo na zahtevo naročnika pripravljeni dokazati navedene podatke s predložitvijo ustreznih dokazil. </w:t>
      </w:r>
      <w:r>
        <w:rPr>
          <w:rFonts w:cs="Arial Narrow" w:ascii="Arial Narrow" w:hAnsi="Arial Narrow"/>
          <w:sz w:val="24"/>
          <w:szCs w:val="24"/>
        </w:rPr>
        <w:t>Strinjamo se s preverjanjem namenske porabe odobrenih proračunskih sredstev s strani občinske uprav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trjujemo, da smo seznanjeni in soglašamo s pogoji za kandidiranje na javnem razpisu in merili za izbor projektov oziroma programov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atum:_______________                    žig </w:t>
        <w:tab/>
        <w:t xml:space="preserve">    </w:t>
        <w:tab/>
        <w:t xml:space="preserve">             Podpis odgovorne osebe izvajalca:</w:t>
      </w:r>
    </w:p>
    <w:p>
      <w:pPr>
        <w:pStyle w:val="Normal"/>
        <w:ind w:left="3600" w:hanging="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szCs w:val="24"/>
      </w:rPr>
      <w:t xml:space="preserve">Izpolni Občina Mirna                                                                                                                           </w:t>
    </w:r>
  </w:p>
  <w:p>
    <w:pPr>
      <w:pStyle w:val="Heading"/>
      <w:pBdr>
        <w:top w:val="single" w:sz="4" w:space="1" w:color="000000"/>
        <w:left w:val="single" w:sz="4" w:space="4" w:color="000000"/>
        <w:bottom w:val="single" w:sz="4" w:space="26" w:color="000000"/>
        <w:right w:val="single" w:sz="4" w:space="4" w:color="000000"/>
      </w:pBdr>
      <w:jc w:val="left"/>
      <w:rPr>
        <w:rFonts w:ascii="Arial Narrow" w:hAnsi="Arial Narrow" w:cs="Arial Narrow"/>
        <w:b w:val="false"/>
        <w:b w:val="false"/>
        <w:i/>
        <w:i/>
        <w:szCs w:val="24"/>
      </w:rPr>
    </w:pPr>
    <w:r>
      <w:rPr>
        <w:rFonts w:cs="Arial Narrow" w:ascii="Arial Narrow" w:hAnsi="Arial Narrow"/>
        <w:b w:val="false"/>
        <w:i/>
        <w:szCs w:val="24"/>
      </w:rPr>
      <w:t xml:space="preserve">Številka zadeve: </w:t>
    </w:r>
  </w:p>
  <w:p>
    <w:pPr>
      <w:pStyle w:val="Header"/>
      <w:rPr>
        <w:rFonts w:ascii="Arial Narrow" w:hAnsi="Arial Narrow" w:cs="Arial Narrow"/>
        <w:b/>
        <w:b/>
        <w:i/>
        <w:i/>
        <w:szCs w:val="24"/>
      </w:rPr>
    </w:pPr>
    <w:r>
      <w:rPr>
        <w:rFonts w:cs="Arial Narrow" w:ascii="Arial Narrow" w:hAnsi="Arial Narrow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32:00Z</dcterms:created>
  <dc:creator>SILVA</dc:creator>
  <dc:description/>
  <cp:keywords/>
  <dc:language>en-US</dc:language>
  <cp:lastModifiedBy>Valerija Jarm</cp:lastModifiedBy>
  <cp:lastPrinted>2013-03-15T10:32:00Z</cp:lastPrinted>
  <dcterms:modified xsi:type="dcterms:W3CDTF">2025-02-28T07:07:00Z</dcterms:modified>
  <cp:revision>210</cp:revision>
  <dc:subject/>
  <dc:title>PODATKI O ORGANIZIRANOSTI DRUŠTVA</dc:title>
</cp:coreProperties>
</file>