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rPr>
          <w:rFonts w:ascii="Arial Narrow" w:hAnsi="Arial Narrow" w:cs="Arial Narrow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OBR-2.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jc w:val="left"/>
        <w:rPr/>
      </w:pPr>
      <w:r>
        <w:rPr>
          <w:rFonts w:cs="Arial Narrow" w:ascii="Arial Narrow" w:hAnsi="Arial Narrow"/>
          <w:szCs w:val="24"/>
        </w:rPr>
        <w:t>2. Razvojne dejavnosti v športu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8"/>
          <w:szCs w:val="28"/>
        </w:rPr>
        <w:t>2.1. Usposabljanje in izpopolnjevanje strokovnih kadrov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Ustrezno označite in dopolnite načrtovana usposabljanja in izobraževanja: </w:t>
      </w:r>
    </w:p>
    <w:tbl>
      <w:tblPr>
        <w:tblW w:w="10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844"/>
        <w:gridCol w:w="1560"/>
        <w:gridCol w:w="1702"/>
        <w:gridCol w:w="1703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I USPOSABLJANJA IN IZPOPOLNJEVANJA V ŠPORT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POPOLNJEV.- LICENCIRAN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erj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OSABLJ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erje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1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OSABLJ. pom. sodnikov, sodnikov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POPOLNJEV.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. sodnikov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dnikov 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 xml:space="preserve">b)  finančni načrt (predvideni prihodki in odhodki) programa za USPOSABLJENJE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redstva udeležence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i financer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usposablj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tni stroš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c)  finančni načrt (predvideni prihodki in odhodki) programa za IZOBRAŽEVANJE 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redstva udeležence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i financer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usposablj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tni stroš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Predračun za vsako prijavljeno izobraževanje  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43:00Z</dcterms:created>
  <dc:creator>Kotar Marjeta</dc:creator>
  <dc:description/>
  <cp:keywords/>
  <dc:language>en-US</dc:language>
  <cp:lastModifiedBy>Valerija Jarm</cp:lastModifiedBy>
  <cp:lastPrinted>2013-03-15T10:42:00Z</cp:lastPrinted>
  <dcterms:modified xsi:type="dcterms:W3CDTF">2021-07-08T08:05:00Z</dcterms:modified>
  <cp:revision>80</cp:revision>
  <dc:subject/>
  <dc:title>                                                                                                                                </dc:title>
</cp:coreProperties>
</file>