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>OBR-1.3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3. </w:t>
      </w:r>
      <w:r>
        <w:rPr>
          <w:rFonts w:cs="Arial Narrow" w:ascii="Arial Narrow" w:hAnsi="Arial Narrow"/>
          <w:b/>
          <w:sz w:val="22"/>
          <w:szCs w:val="22"/>
        </w:rPr>
        <w:t>Športna vzgoja otrok in mladine usmerjenih v kakovostni in vrhunski šport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a) Celoletni športni programi v okviru športne vzgoje otrok in mladine, usmerjenih v kakovostni in vrhunski šport </w:t>
      </w:r>
      <w:r>
        <w:rPr>
          <w:rFonts w:cs="Arial Narrow" w:ascii="Arial Narrow" w:hAnsi="Arial Narrow"/>
          <w:sz w:val="22"/>
          <w:u w:val="single"/>
        </w:rPr>
        <w:t xml:space="preserve">(obkrožite program in vsak program prijavite na svojem obrazcu)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kmovalni programi vadbe 12*-13 le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kmovalni programi vadbe 14-15 le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Tekmovalni programi vadbe 16-17 let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kmovalni programi vadbe 18-19 let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*oziroma 10 let, če je registriran v olimpijskih disciplinah individualnih športnih panog, pri katerih lahko na svetovnih prvenstvih v članski kategoriji nastopajo športniki, mlajši od 18 let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oštevajo se tekmovalci, ki v koledarskem letu dopolnijo 12 let in več.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veza za šport otrok in mladine, ministrst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ca registriranih članov, potrjena s strani panožne zveze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loga 1: Razvrščanje športnih panog z dokazilom o udeležbi in rezultatih na najmanj treh tekmah v športni panogi, v kateri tekmujejo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9-02-28T12:48:00Z</cp:lastPrinted>
  <dcterms:modified xsi:type="dcterms:W3CDTF">2020-02-18T13:52:00Z</dcterms:modified>
  <cp:revision>37</cp:revision>
  <dc:subject/>
  <dc:title>                                                                                                                                </dc:title>
</cp:coreProperties>
</file>