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Heading2"/>
        <w:rPr>
          <w:rFonts w:ascii="Arial Narrow" w:hAnsi="Arial Narrow" w:cs="Arial Narrow"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OBR-3.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3. 1. Delovanje športnih organizacij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 xml:space="preserve">Delovanje športnih društev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bookmarkStart w:id="0" w:name="_Hlk2328996"/>
            <w:bookmarkStart w:id="1" w:name="_Hlk2328996"/>
            <w:bookmarkEnd w:id="1"/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Število članov v društvu s plačno članarino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pri Nacionalni panožni zvezi registriranih tekmovalcev iz športnega društv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azširjenost in tradicija delovanja (število let delovanja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Kategorizirani športniki društva s sedežem v občini Mirna: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7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ategorizacija (veljavna na dan objave razpisa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športnikov iz športnega društva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ladinski razred 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žavni razred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pektivni razred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narodni razred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etovni razred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impijski razred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Heading4"/>
        <w:numPr>
          <w:ilvl w:val="0"/>
          <w:numId w:val="2"/>
        </w:numPr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>Delovanje športne zveze</w:t>
      </w:r>
    </w:p>
    <w:p>
      <w:pPr>
        <w:pStyle w:val="Normal"/>
        <w:ind w:left="720" w:hanging="0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članov (društev),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 se povezujejo na nivoju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činske športne zvez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let delovanja športne zveze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Pregled vseh prihodkov društva / športne zveze v letu 2025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stni viri (članarina, …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sponzorjev, donatorj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t xml:space="preserve">Načrtovani znesek sofinanc. iz občinskega proračuna za delovanje društva/zvez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t>Drugi viri (kater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Pregled vseh odhodkov društva / športne zveze v letu 2025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terialni stroški po vrstah stroškov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strokovnega kadra (honorarji, avtorske pogodbe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ki najema objektov za izvedbo program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ugo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</w:t>
      </w:r>
      <w:r>
        <w:rPr>
          <w:rFonts w:cs="Arial Narrow" w:ascii="Arial Narrow" w:hAnsi="Arial Narrow"/>
          <w:sz w:val="22"/>
        </w:rPr>
        <w:t>Žig                Podpis odgovorne osebe:  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Obvezne priloge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tni delovni načrt društva / športne zveze za leto 2025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trezno dokazilo/izjava za člane vseh športnih društev v zvezi  (za športno zvezo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imenski seznam članov s plačano članarino za leto 2025 (za športna društva)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WW8Num7z0">
    <w:name w:val="WW8Num7z0"/>
    <w:qFormat/>
    <w:rPr>
      <w:rFonts w:ascii="Arial" w:hAnsi="Arial" w:cs="Arial"/>
      <w:sz w:val="16"/>
    </w:rPr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44:00Z</dcterms:created>
  <dc:creator>Kotar Marjeta</dc:creator>
  <dc:description/>
  <cp:keywords/>
  <dc:language>en-US</dc:language>
  <cp:lastModifiedBy>Valerija Jarm</cp:lastModifiedBy>
  <cp:lastPrinted>2013-03-15T10:43:00Z</cp:lastPrinted>
  <dcterms:modified xsi:type="dcterms:W3CDTF">2025-02-24T13:47:00Z</dcterms:modified>
  <cp:revision>12</cp:revision>
  <dc:subject/>
  <dc:title>                                                                                                                                </dc:title>
</cp:coreProperties>
</file>