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Heading2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</w:t>
      </w:r>
      <w:r>
        <w:rPr>
          <w:rFonts w:cs="Arial Narrow" w:ascii="Arial Narrow" w:hAnsi="Arial Narrow"/>
        </w:rPr>
        <w:t xml:space="preserve">OBR-1.2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1. 2. </w:t>
      </w:r>
      <w:r>
        <w:rPr>
          <w:rFonts w:cs="Arial Narrow" w:ascii="Arial Narrow" w:hAnsi="Arial Narrow"/>
          <w:b/>
          <w:sz w:val="22"/>
          <w:szCs w:val="22"/>
        </w:rPr>
        <w:t>Športna vzgoja otrok in mladine s posebnimi potrebami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  <w:t xml:space="preserve">1.2.1 Celoletni športni programi </w:t>
      </w:r>
      <w:bookmarkStart w:id="0" w:name="_Hlk2244793"/>
      <w:r>
        <w:rPr>
          <w:rFonts w:cs="Arial Narrow" w:ascii="Arial Narrow" w:hAnsi="Arial Narrow"/>
          <w:b/>
          <w:i/>
          <w:sz w:val="28"/>
        </w:rPr>
        <w:t xml:space="preserve">športne vzgoje otrok in mladine s posebnimi potrebami </w:t>
      </w:r>
      <w:bookmarkEnd w:id="0"/>
      <w:r>
        <w:rPr>
          <w:rFonts w:cs="Arial Narrow" w:ascii="Arial Narrow" w:hAnsi="Arial Narrow"/>
          <w:b/>
          <w:i/>
          <w:sz w:val="28"/>
        </w:rPr>
        <w:t xml:space="preserve">in programi med počitnicami 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</w:rPr>
        <w:t xml:space="preserve">a) Programi v okviru športne vzgoje otrok in mladine s posebnimi potrebami </w:t>
      </w:r>
      <w:r>
        <w:rPr>
          <w:rFonts w:cs="Arial Narrow" w:ascii="Arial Narrow" w:hAnsi="Arial Narrow"/>
          <w:sz w:val="22"/>
          <w:u w:val="single"/>
        </w:rPr>
        <w:t xml:space="preserve">(vsak program se prijavi na svojem obrazcu): </w:t>
      </w:r>
    </w:p>
    <w:p>
      <w:pPr>
        <w:pStyle w:val="Normal"/>
        <w:rPr>
          <w:rFonts w:ascii="Arial Narrow" w:hAnsi="Arial Narrow" w:cs="Arial Narrow"/>
          <w:b/>
          <w:b/>
          <w:sz w:val="22"/>
          <w:u w:val="single"/>
        </w:rPr>
      </w:pPr>
      <w:r>
        <w:rPr>
          <w:rFonts w:cs="Arial Narrow" w:ascii="Arial Narrow" w:hAnsi="Arial Narrow"/>
          <w:b/>
          <w:sz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Celoletni program (najmanj 60 ur letno)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Počitniški program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</w:rPr>
        <w:t>Naziv programa:_______________________________________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b/>
          <w:sz w:val="22"/>
        </w:rPr>
        <w:t xml:space="preserve">   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3"/>
        <w:rPr/>
      </w:pPr>
      <w:r>
        <w:rPr>
          <w:rFonts w:cs="Arial Narrow" w:ascii="Arial Narrow" w:hAnsi="Arial Narrow"/>
        </w:rPr>
        <w:t xml:space="preserve">b) podatki o programu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</w:rPr>
        <w:t xml:space="preserve">    </w:t>
      </w:r>
      <w:r>
        <w:rPr>
          <w:rFonts w:cs="Arial Narrow" w:ascii="Arial Narrow" w:hAnsi="Arial Narrow"/>
          <w:sz w:val="22"/>
        </w:rPr>
        <w:t xml:space="preserve">(v kolikor prijavljate več programov, obrazec po potrebi kopirajte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</w:rPr>
        <w:t xml:space="preserve">     </w:t>
      </w:r>
      <w:r>
        <w:rPr>
          <w:rFonts w:cs="Arial Narrow" w:ascii="Arial Narrow" w:hAnsi="Arial Narrow"/>
          <w:sz w:val="22"/>
        </w:rPr>
        <w:t xml:space="preserve">in podatke izpolnite za vsak program posebej)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88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en in cilji program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ljna skupina, starost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as izvajanja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Priloga: urnik programa!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Število ur trajanja programa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Vsebina program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aj in prostor izvajanj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Število udeležencev v programu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Število skupin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c) podatki o strokovnih delavcih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e in priimek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iv strokovne usposobljenosti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loge v programu: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d)Podatki o objektu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Obkrožite objekt in navedite število ur na letni ravni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098"/>
      </w:tblGrid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u w:val="single"/>
              </w:rPr>
              <w:t xml:space="preserve">Objekt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u w:val="single"/>
              </w:rPr>
              <w:t>Število ur /na program /na leto</w:t>
            </w:r>
          </w:p>
        </w:tc>
      </w:tr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Bazen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Športna dvorana / telovadnica / nogometni stadion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Zunanje športne površine (športni park pri OŠ razen nogometni stadion)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linišče, kegljišče, strelišče, skakalnice in smučišč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Druge notranje površine (navedite)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ruge zunanje površine (v primeru, da se plačuje kot objekt – navedite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</w:rPr>
        <w:t>e) finančni načrt (predvideni prihodki in odhodki) programa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984"/>
        <w:gridCol w:w="1060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edvideni prihod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nesek v EUR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redstva občinskega proraču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redstva udeležencev (starš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ugi financer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Sredstva izvajal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</w:rPr>
              <w:t xml:space="preserve">Drugi viri (donatorji, sponzorji..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2"/>
              </w:rPr>
              <w:t>skup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984"/>
        <w:gridCol w:w="1060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edvideni stroški (odhodk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nesek v EUR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Strošek strokovnega kadra za izpeljavo program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trošek uporabe objekt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ki priznanj (diplome, medalj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Drugi materialni stroški (opis in vrednotenje dodatnih stroškov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ek 1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ek 2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ek 3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2"/>
              </w:rPr>
              <w:t>skup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</w:rPr>
        <w:t>f) cena programa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edvidena polna cena programa na udeleženc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edvidena cena programa ob sofinanciranju  občinskega proračun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>Cena programa za vadečega (ustrezno obvezno obkroži):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●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 xml:space="preserve">cena programa je za vadečega brezplačna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>●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vadeči krije do 50 % stroškov programa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●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vadeči krije več kot 50 % stroškov programa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pombe: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</w:rPr>
        <w:t xml:space="preserve">                                                          </w:t>
      </w:r>
      <w:r>
        <w:rPr>
          <w:rFonts w:cs="Arial Narrow" w:ascii="Arial Narrow" w:hAnsi="Arial Narrow"/>
          <w:sz w:val="22"/>
        </w:rPr>
        <w:t>Žig                Podpis odgovorne osebe:  ___________________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Obrazcu je potrebno priložiti: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godbe o delu strokovnega kadra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kazila o strokovni usposobljenosti kadra 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godbe o uporabi objekta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rnik programa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</w:rPr>
        <w:t xml:space="preserve">Evidenca članov udeležencev športne vzgoje z letnico rojstva; v primeru, da se program izvaja izven občine je potrebno posebej navesti oziroma označiti udeležence iz občine Mirna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Arial"/>
      <w:sz w:val="16"/>
    </w:rPr>
  </w:style>
  <w:style w:type="character" w:styleId="WW8Num4z0">
    <w:name w:val="WW8Num4z0"/>
    <w:qFormat/>
    <w:rPr>
      <w:rFonts w:ascii="Arial" w:hAnsi="Arial" w:cs="Arial"/>
      <w:sz w:val="16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7:12:00Z</dcterms:created>
  <dc:creator>Kotar Marjeta</dc:creator>
  <dc:description/>
  <cp:keywords/>
  <dc:language>en-US</dc:language>
  <cp:lastModifiedBy>Valerija Jarm</cp:lastModifiedBy>
  <cp:lastPrinted>2013-03-15T10:32:00Z</cp:lastPrinted>
  <dcterms:modified xsi:type="dcterms:W3CDTF">2020-02-17T14:00:00Z</dcterms:modified>
  <cp:revision>27</cp:revision>
  <dc:subject/>
  <dc:title>                                                                                                                                </dc:title>
</cp:coreProperties>
</file>